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before="0" w:after="28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Sinespaciado"/>
        <w:jc w:val="center"/>
        <w:rPr/>
      </w:pPr>
      <w:r>
        <w:rPr>
          <w:rFonts w:cs="Tahoma" w:ascii="Tahoma" w:hAnsi="Tahoma"/>
          <w:b/>
          <w:sz w:val="28"/>
          <w:szCs w:val="28"/>
        </w:rPr>
        <w:t>PRESIDENTE SANTOS INAUGURA 40 VIVIENDAS PARA DAMNIFICADOS DE “LA GABRIELA” EN BELLO, ANTIOQUIA.</w:t>
      </w:r>
    </w:p>
    <w:p>
      <w:pPr>
        <w:pStyle w:val="Sinespaciado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Sinespaciado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-Las viviendas fueron construidas por Antioquia Presente, el Día del Fútbol Antioqueño y el Fondo Adaptación.</w:t>
      </w:r>
    </w:p>
    <w:p>
      <w:pPr>
        <w:pStyle w:val="Sinespaciado"/>
        <w:spacing w:before="280" w:after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-El proyecto tuvo un costo de 2 mil 443 millones.</w:t>
      </w:r>
    </w:p>
    <w:p>
      <w:pPr>
        <w:pStyle w:val="Sinespaciado"/>
        <w:spacing w:before="280" w:after="0"/>
        <w:jc w:val="both"/>
        <w:rPr/>
      </w:pPr>
      <w:r>
        <w:rPr>
          <w:rFonts w:cs="Tahoma" w:ascii="Tahoma" w:hAnsi="Tahoma"/>
          <w:i/>
          <w:color w:val="000000"/>
        </w:rPr>
        <w:t>--La entrega se hizo en la nueva “Villa de los Ángeles”</w:t>
      </w:r>
    </w:p>
    <w:p>
      <w:pPr>
        <w:pStyle w:val="Sinespaciado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b/>
          <w:color w:val="000000"/>
        </w:rPr>
        <w:t>Bello, Antioquia, 28 de agosto de 2012</w:t>
      </w:r>
      <w:r>
        <w:rPr>
          <w:rFonts w:cs="Tahoma" w:ascii="Tahoma" w:hAnsi="Tahoma"/>
          <w:color w:val="000000"/>
        </w:rPr>
        <w:t>.- El Presidente de la República, Juan Manuel Santos Calderón, entregó hoy martes 28 de agosto, 40 viviendas para familias afectadas por la tragedia del barrio La Gabriela</w:t>
      </w:r>
      <w:r>
        <w:rPr>
          <w:rFonts w:cs="Tahoma" w:ascii="Tahoma" w:hAnsi="Tahoma"/>
        </w:rPr>
        <w:t>, ocurrida el 5 de diciembre de 2010 en esta población antioqueña.</w:t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l proyecto tuvo un costo de $2.443 millones, de los cuales miles de ciudadanos anónimos donaron a la Corporación Antioquia Presente 1.465 millones de pesos; y el Fondo Adaptación aportó 977 millones.</w:t>
      </w:r>
    </w:p>
    <w:p>
      <w:pPr>
        <w:pStyle w:val="Sinespaciado"/>
        <w:jc w:val="both"/>
        <w:rPr/>
      </w:pPr>
      <w:r>
        <w:rPr>
          <w:rFonts w:cs="Tahoma" w:ascii="Tahoma" w:hAnsi="Tahoma"/>
        </w:rPr>
        <w:t xml:space="preserve">Este proyecto de cooperación, en el que trabajaron en equipo la sociedad civil de Antioquia y el Gobierno Nacional, permitió que el Fondo Adaptación cofinanciara 22 de los 40 apartamentos. Cecilia Álvarez Correa, gerente general del Fondo Adaptación afirmó que </w:t>
      </w:r>
      <w:r>
        <w:rPr>
          <w:rFonts w:cs="Tahoma" w:ascii="Tahoma" w:hAnsi="Tahoma"/>
          <w:i/>
        </w:rPr>
        <w:t>“Este proyecto de reconstrucción en Bello demuestra que unidos es como lograremos atender a todas las familias afectadas por el Fenómeno de la Niña 2010-2011. Este es el trabajo de todos”.</w:t>
      </w:r>
      <w:r>
        <w:rPr>
          <w:rFonts w:cs="Tahoma" w:ascii="Tahoma" w:hAnsi="Tahoma"/>
        </w:rPr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</w:rPr>
        <w:t>Margarita Inés Restrepo Cárdenas, directora ejecutiva de la Corporación Antioquia Presente, manifestó que “</w:t>
      </w:r>
      <w:r>
        <w:rPr>
          <w:rFonts w:cs="Tahoma" w:ascii="Tahoma" w:hAnsi="Tahoma"/>
          <w:i/>
        </w:rPr>
        <w:t>la solidaridad es el tesoro más valioso que tiene Antioquia y en este proyecto todos nuestros donantes han hecho sus aportes con todo el compromiso y el amor, para reconstruir las vidas y los sueños de estas 40 familias</w:t>
      </w:r>
      <w:r>
        <w:rPr>
          <w:rFonts w:cs="Tahoma" w:ascii="Tahoma" w:hAnsi="Tahoma"/>
        </w:rPr>
        <w:t>”.</w:t>
      </w:r>
    </w:p>
    <w:p>
      <w:pPr>
        <w:pStyle w:val="Sinespaciado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afectados por la tragedia de La Gabriela vivirán ahora en un edificio de apartamentos, que comenzó a construirse el año pasado, y que se ubica en el sector de El Trapiche, en Bello, lugar escogido para erigir “Villa de los Ángeles” como la misma comunidad beneficiaria bautizó el proyecto.</w:t>
      </w:r>
    </w:p>
    <w:p>
      <w:pPr>
        <w:pStyle w:val="Sinespaciado"/>
        <w:jc w:val="both"/>
        <w:rPr/>
      </w:pPr>
      <w:r>
        <w:rPr>
          <w:rFonts w:cs="Tahoma" w:ascii="Tahoma" w:hAnsi="Tahoma"/>
        </w:rPr>
        <w:t>En total, se beneficiarán 126 personas de 40 grupos familiares, que podrán vivir ahora en estos apartamentos de 55 metros cuadrados que cuentan con tres alcobas, sala-comedor, cocina y baño con servicios separados.</w:t>
      </w:r>
    </w:p>
    <w:p>
      <w:pPr>
        <w:pStyle w:val="Sinespaciado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EL FONDO ADAPTACIÓN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s la entidad del Gobierno Nacional, creada mediante decreto 4819, que se encarga de la reconstrucción o reubicación de la infraestructura afectada por el Fenómeno de La Niña 2010-2011. 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CORPORACIÓN ANTIOQUIA PRESENTE </w:t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  <w:sz w:val="16"/>
          <w:szCs w:val="16"/>
        </w:rPr>
        <w:t>Antioquia Presente es un Organismo No Gubernamental, sin ánimo de lucro, con más de 28 años trabajando por la recuperación integral y la autogestión de comunidades afectadas por desastres naturales en todo el país, de aquellas cuyas viviendas están ubicadas en zonas de alto riesgo físico y/o social, impactadas por la construcción de obras de desarrollo, o desplazadas por la violencia y el conflicto sociopolítico. Durante estos años, Antioquia Presente ha ejecutado 69 programas de recuperación integral y reasentamiento con miles de familias en 16 departamentos del país: Antioquia, Bolívar, Caldas, Cauca, Córdoba, Chocó, Cundinamarca, La Guajira, Magdalena, Nariño, Quindío, Risaralda, Tolima, Santander, Sucre y Valle del Cauca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DÍA DEL FÚTBOL ANTIOQUEÑO</w:t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  <w:sz w:val="16"/>
          <w:szCs w:val="16"/>
        </w:rPr>
        <w:t>El Día del Fútbol Antioqueño es la gran fiesta del deporte paisa, organizada por Mario Múnera de Marllantas, se realiza hace 25 años y tiene como propósito reunir en una gran fiesta a toda la familia del deporte en el Departamento. La versión 24 se realizó con el firme propósito de ayudar a las familias damnificadas de La Gabriela, resultando ser una gran muestra de fortaleza, dignidad y solidaridad de toda la familia del fútbol con estos grupos familiares de Bello, ya que participaron los cuatro equipos de la región, representantes de medios de comunicación y una gran cantidad de aficionados del fútbol.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br/>
      </w:r>
      <w:r>
        <w:rPr>
          <w:rFonts w:cs="Tahoma" w:ascii="Tahoma" w:hAnsi="Tahoma"/>
          <w:b/>
          <w:sz w:val="22"/>
          <w:szCs w:val="22"/>
        </w:rPr>
        <w:t>Contactos de Prensa:</w:t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Juan Manuel Ruiz 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unicaciones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ndo Adaptación 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@fondoadaptacion</w:t>
      </w:r>
    </w:p>
    <w:p>
      <w:pPr>
        <w:pStyle w:val="Sinespaciado"/>
        <w:spacing w:before="0" w:after="0"/>
        <w:jc w:val="both"/>
        <w:rPr/>
      </w:pPr>
      <w:hyperlink r:id="rId2">
        <w:r>
          <w:rPr>
            <w:rStyle w:val="InternetLink"/>
            <w:rFonts w:cs="Tahoma" w:ascii="Tahoma" w:hAnsi="Tahoma"/>
            <w:sz w:val="22"/>
            <w:szCs w:val="22"/>
          </w:rPr>
          <w:t>www.fondoadaptacion.gov.co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inespaciado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Teléfono (1) 508 2054 </w:t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Sinespaciado"/>
        <w:spacing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redy Alexander Pulgarín Serna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ordinador de Comunicaciones 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ntioquia Presente</w:t>
      </w:r>
    </w:p>
    <w:p>
      <w:pPr>
        <w:pStyle w:val="Sinespaciado"/>
        <w:spacing w:before="0" w:after="0"/>
        <w:jc w:val="both"/>
        <w:rPr/>
      </w:pP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comunicaciones@antioquiapresente.org.co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inespaciado"/>
        <w:spacing w:before="0" w:after="0"/>
        <w:jc w:val="both"/>
        <w:rPr/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www.antioquiapresente.org.co</w:t>
        </w:r>
      </w:hyperlink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Sinespaciado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eléfono (4) 321 5757 - Celular 311 707 7698</w:t>
      </w:r>
    </w:p>
    <w:sectPr>
      <w:headerReference w:type="default" r:id="rId5"/>
      <w:footerReference w:type="default" r:id="rId6"/>
      <w:type w:val="nextPage"/>
      <w:pgSz w:w="12240" w:h="15840"/>
      <w:pgMar w:left="1134" w:right="1041" w:gutter="0" w:header="708" w:top="2127" w:footer="8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2365</wp:posOffset>
          </wp:positionH>
          <wp:positionV relativeFrom="paragraph">
            <wp:posOffset>24765</wp:posOffset>
          </wp:positionV>
          <wp:extent cx="7413625" cy="22161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7" r="-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413625" cy="22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2890</wp:posOffset>
          </wp:positionH>
          <wp:positionV relativeFrom="paragraph">
            <wp:posOffset>140335</wp:posOffset>
          </wp:positionV>
          <wp:extent cx="1209675" cy="553085"/>
          <wp:effectExtent l="0" t="0" r="0" b="0"/>
          <wp:wrapTight wrapText="bothSides">
            <wp:wrapPolygon edited="0">
              <wp:start x="-152" y="0"/>
              <wp:lineTo x="-152" y="21260"/>
              <wp:lineTo x="21600" y="21260"/>
              <wp:lineTo x="21600" y="0"/>
              <wp:lineTo x="-1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553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992880</wp:posOffset>
          </wp:positionH>
          <wp:positionV relativeFrom="paragraph">
            <wp:posOffset>7620</wp:posOffset>
          </wp:positionV>
          <wp:extent cx="2522220" cy="68580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Sinespaciado">
    <w:name w:val="Sin espaciado"/>
    <w:basedOn w:val="Normal"/>
    <w:qFormat/>
    <w:pPr>
      <w:spacing w:before="280" w:after="280"/>
    </w:pPr>
    <w:rPr>
      <w:rFonts w:ascii="Times New Roman" w:hAnsi="Times New Roman" w:eastAsia="Calibri" w:cs="Times New Roman"/>
      <w:lang w:val="es-CO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ndoadaptacion.gov.co/" TargetMode="External"/><Relationship Id="rId3" Type="http://schemas.openxmlformats.org/officeDocument/2006/relationships/hyperlink" Target="mailto:comunicaciones@antioquiapresente.org.co" TargetMode="External"/><Relationship Id="rId4" Type="http://schemas.openxmlformats.org/officeDocument/2006/relationships/hyperlink" Target="http://www.antioquiapresente.org.co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03:00Z</dcterms:created>
  <dc:creator>Microsoft Office User</dc:creator>
  <dc:description/>
  <dc:language>en-US</dc:language>
  <cp:lastModifiedBy>juanruiz</cp:lastModifiedBy>
  <cp:lastPrinted>2012-08-22T10:39:00Z</cp:lastPrinted>
  <dcterms:modified xsi:type="dcterms:W3CDTF">2013-08-01T16:03:00Z</dcterms:modified>
  <cp:revision>2</cp:revision>
  <dc:subject/>
  <dc:title/>
</cp:coreProperties>
</file>