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Listo Plan de Acción para La Mojana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Gobierno colombiano y expertos holandeses discutieron siete acciones que se implementarán desde este momento hasta el segundo semestre del próximo año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Bogotá, 2 de agosto de 2012</w:t>
      </w:r>
      <w:r>
        <w:rPr>
          <w:rFonts w:cs="Tahoma" w:ascii="Tahoma" w:hAnsi="Tahoma"/>
          <w:bCs/>
        </w:rPr>
        <w:t>.- El miércoles 1º de agosto se celebró una reunión en la que el Gobierno Nacional y expertos holandeses definieron acciones concretas para  la reducción de inundaciones en la región de La Mojana, necesarias para llevar a cabo el proceso de reconstrucción en la zona y para evitar que se reproduzcan desastres como los ocasionados por las consecuencias del fenómeno de La Niña 2010-2011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En el encuentro participaron el secretario general de la Presidencia de la República, Juan Mesa Zuleta; los ministros de Ambiente y Desarrollo Sostenible, Frank Pearl; de Transporte, Miguel Peñaloza; la gerente del Fondo Adaptación, Cecilia Álvarez-Correa; el presidente del Consejo Directivo del Fondo Adaptación, Jorge Londoño; y una misión de expertos holandeses liderados por la embajadora Marion Kappeyne y la directora de Agua del Ministerio de Infraestructura y Medio Ambiente de Holanda, Renske Peters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La misión de expertos revisó los estudios realizados por la Universidad Nacional en esa región, los analizó desde una perspectiva holandesa -enfocada en la reducción del riesgo de inundaciones- y dio una serie de recomendaciones para acciones a corto, mediano y largo plaz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Con la colaboración del gobierno holandés en el marco de la Alianza Colombo Holandesa por el Agua, se implementarán siete acciones concretas a partir de este momento y hasta el segundo semestre de 2013</w:t>
      </w:r>
      <w:r>
        <w:rPr>
          <w:rFonts w:eastAsia="MS Mincho;ＭＳ 明朝" w:cs="Tahoma" w:ascii="Tahoma" w:hAnsi="Tahoma"/>
          <w:bCs/>
          <w:sz w:val="24"/>
          <w:szCs w:val="24"/>
          <w:lang w:val="es-ES_tradnl"/>
        </w:rPr>
        <w:t>, que tendrán un seguimiento mensual del Gobierno a través del Consejo Directivo del Fondo Adaptación:</w:t>
      </w:r>
    </w:p>
    <w:p>
      <w:pPr>
        <w:pStyle w:val="Prrafodelista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bCs/>
          <w:sz w:val="24"/>
          <w:szCs w:val="24"/>
        </w:rPr>
        <w:t xml:space="preserve">Continuar las acciones tendientes a cerrar los rompederos del dique marginal del Cauca. 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bCs/>
          <w:sz w:val="24"/>
          <w:szCs w:val="24"/>
        </w:rPr>
        <w:t>Realizar la limpieza de los canales de drenaje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bCs/>
          <w:sz w:val="24"/>
          <w:szCs w:val="24"/>
        </w:rPr>
        <w:t xml:space="preserve">Analizar el sistema del río de una manera integral, que incluya los efectos de manejo en la cuenca alta y baja, así como los efectos de las intervenciones en La Mojana para el riesgo de inundaciones río abajo.   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bCs/>
          <w:sz w:val="24"/>
          <w:szCs w:val="24"/>
        </w:rPr>
        <w:t xml:space="preserve">Con miras a tener mejores estándares de seguridad, elaborar mapas de inundación con base en los cuales se construirá un análisis de costo-beneficio, un plano regional de uso del suelo y se definirán  diferentes medidas de intervención con la participación de los actores involucrados. 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Prrafodelista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Realizar un modelo de elevación digital para la zona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Optimizar el diseño de los diques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Reforzar el marco institucional existente para que haya una clara y transparente distribución de responsabilidades y se cuente con la participación de todos los actores, siguiendo el ejemplo de manejo del agua en Holanda.  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Tahoma" w:hAnsi="Tahoma" w:eastAsia="MS Mincho;ＭＳ 明朝" w:cs="Tahoma"/>
          <w:bCs/>
          <w:sz w:val="24"/>
          <w:szCs w:val="24"/>
          <w:lang w:val="es-ES_tradnl"/>
        </w:rPr>
      </w:pPr>
      <w:r>
        <w:rPr>
          <w:rFonts w:eastAsia="MS Mincho;ＭＳ 明朝" w:cs="Tahoma" w:ascii="Tahoma" w:hAnsi="Tahoma"/>
          <w:bCs/>
          <w:sz w:val="24"/>
          <w:szCs w:val="24"/>
          <w:lang w:val="es-ES_tradnl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ecilia Álvarez-Correa, gerente del Fondo Adaptación afirmó:</w:t>
      </w:r>
      <w:r>
        <w:rPr>
          <w:rFonts w:cs="Tahoma" w:ascii="Tahoma" w:hAnsi="Tahoma"/>
          <w:bCs/>
          <w:i/>
        </w:rPr>
        <w:t xml:space="preserve"> “Agradecemos la colaboración del gobierno holandés por su apoyo y oportuna respuesta al llamado para colaborar con su experticia en el manejo integral de recursos hídricos y de esta manera hacer frente a las inundaciones”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Por su parte, la Embajadora Marion Kappeyne afirmó que la experiencia de Holanda para hacer frente a las inundaciones de su país pero también de otras partes del mundo, “</w:t>
      </w:r>
      <w:r>
        <w:rPr>
          <w:rFonts w:cs="Tahoma" w:ascii="Tahoma" w:hAnsi="Tahoma"/>
          <w:bCs/>
          <w:i/>
        </w:rPr>
        <w:t>tiene un valor agregado muy importante, pues cuando se mira el río como un todo, se logra un trabajo integral y con sostenibilidad de largo plazo”.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Un esquema similar al de La Mojana se está trabajando para el jarillón de Aguablanca en Cali, cuyo plan de acción se anunciará próximamente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obre el Fondo Adaptación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>Es la entidad del Gobierno Nacional encargada de reparar, construir o reconstruir la infraestructura afectada por las consecuencias del Fenómeno de La Niña 2010-2011.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 xml:space="preserve">Para mayor información contactar a: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mbajada del Reino de los Países Bajos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atalia Román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rensa y Asuntos Culturales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  <w:t>Tel: (+57 1) 638 4214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  <w:t>Cel: (+57) 310 763 6306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val="fr-FR"/>
        </w:rPr>
      </w:pPr>
      <w:r>
        <w:rPr>
          <w:rFonts w:cs="Tahoma" w:ascii="Tahoma" w:hAnsi="Tahoma"/>
          <w:bCs/>
          <w:sz w:val="20"/>
          <w:szCs w:val="20"/>
          <w:lang w:val="fr-FR"/>
        </w:rPr>
        <w:t xml:space="preserve">Email: </w:t>
      </w:r>
      <w:hyperlink r:id="rId2">
        <w:r>
          <w:rPr>
            <w:rStyle w:val="InternetLink"/>
            <w:rFonts w:cs="Tahoma" w:ascii="Tahoma" w:hAnsi="Tahoma"/>
            <w:bCs/>
            <w:sz w:val="20"/>
            <w:szCs w:val="20"/>
            <w:lang w:val="fr-FR"/>
          </w:rPr>
          <w:t>bog-pcz@minbuza.nl</w:t>
        </w:r>
      </w:hyperlink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hyperlink r:id="rId3">
        <w:r>
          <w:rPr>
            <w:rStyle w:val="InternetLink"/>
            <w:rFonts w:cs="Tahoma" w:ascii="Tahoma" w:hAnsi="Tahoma"/>
            <w:bCs/>
            <w:sz w:val="20"/>
            <w:szCs w:val="20"/>
          </w:rPr>
          <w:t>www.mfa.nl/bog</w:t>
        </w:r>
      </w:hyperlink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Fondo Adaptación</w:t>
      </w:r>
      <w:r>
        <w:rPr>
          <w:rFonts w:cs="Tahoma" w:ascii="Tahoma" w:hAnsi="Tahoma"/>
          <w:bCs/>
          <w:sz w:val="20"/>
          <w:szCs w:val="20"/>
        </w:rPr>
        <w:t>:</w:t>
      </w:r>
    </w:p>
    <w:p>
      <w:pPr>
        <w:pStyle w:val="Normal"/>
        <w:jc w:val="both"/>
        <w:rPr>
          <w:rFonts w:ascii="Tahoma" w:hAnsi="Tahoma" w:cs="Tahoma"/>
          <w:bCs/>
          <w:ins w:id="1" w:author="JUAN MANUEL RUIZ" w:date="2012-08-03T09:13:00Z"/>
        </w:rPr>
      </w:pPr>
      <w:hyperlink r:id="rId4">
        <w:ins w:id="0" w:author="JUAN MANUEL RUIZ" w:date="2012-08-03T09:13:00Z">
          <w:r>
            <w:rPr>
              <w:rStyle w:val="InternetLink"/>
              <w:rFonts w:cs="Tahoma" w:ascii="Tahoma" w:hAnsi="Tahoma"/>
              <w:bCs/>
            </w:rPr>
            <w:t>www.fondoadaptacion.gov.co</w:t>
          </w:r>
        </w:ins>
      </w:hyperlink>
    </w:p>
    <w:p>
      <w:pPr>
        <w:pStyle w:val="Normal"/>
        <w:jc w:val="both"/>
        <w:rPr>
          <w:rFonts w:ascii="Tahoma" w:hAnsi="Tahoma" w:cs="Tahoma"/>
          <w:bCs/>
          <w:ins w:id="3" w:author="JUAN MANUEL RUIZ" w:date="2012-08-03T09:13:00Z"/>
        </w:rPr>
      </w:pPr>
      <w:hyperlink r:id="rId5">
        <w:ins w:id="2" w:author="JUAN MANUEL RUIZ" w:date="2012-08-03T09:13:00Z">
          <w:r>
            <w:rPr>
              <w:rStyle w:val="InternetLink"/>
              <w:rFonts w:cs="Tahoma" w:ascii="Tahoma" w:hAnsi="Tahoma"/>
              <w:bCs/>
            </w:rPr>
            <w:t>comunicaciones@fondoadaptacion.gov.co</w:t>
          </w:r>
        </w:ins>
      </w:hyperlink>
    </w:p>
    <w:p>
      <w:pPr>
        <w:pStyle w:val="Normal"/>
        <w:jc w:val="both"/>
        <w:rPr>
          <w:rFonts w:ascii="Tahoma" w:hAnsi="Tahoma" w:cs="Tahoma"/>
          <w:bCs/>
        </w:rPr>
      </w:pPr>
      <w:ins w:id="4" w:author="JUAN MANUEL RUIZ" w:date="2012-08-03T09:13:00Z">
        <w:r>
          <w:rPr>
            <w:rFonts w:cs="Tahoma" w:ascii="Tahoma" w:hAnsi="Tahoma"/>
            <w:bCs/>
          </w:rPr>
          <w:t>Tel: 5082054 ext 129</w:t>
        </w:r>
      </w:ins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1041" w:gutter="0" w:header="708" w:top="2127" w:footer="82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2365</wp:posOffset>
          </wp:positionH>
          <wp:positionV relativeFrom="paragraph">
            <wp:posOffset>24765</wp:posOffset>
          </wp:positionV>
          <wp:extent cx="7413625" cy="22161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7" r="-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413625" cy="221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92880</wp:posOffset>
          </wp:positionH>
          <wp:positionV relativeFrom="paragraph">
            <wp:posOffset>7620</wp:posOffset>
          </wp:positionV>
          <wp:extent cx="2522220" cy="6858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2222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153670</wp:posOffset>
          </wp:positionH>
          <wp:positionV relativeFrom="paragraph">
            <wp:posOffset>22225</wp:posOffset>
          </wp:positionV>
          <wp:extent cx="1943100" cy="92329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9" r="-1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923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Arial" w:hAnsi="Lucida Grande;Arial" w:cs="Lucida Grande;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CO"/>
    </w:rPr>
  </w:style>
  <w:style w:type="paragraph" w:styleId="Sinespaciado">
    <w:name w:val="Sin espaciado"/>
    <w:basedOn w:val="Normal"/>
    <w:qFormat/>
    <w:pPr>
      <w:spacing w:before="280" w:after="280"/>
    </w:pPr>
    <w:rPr>
      <w:rFonts w:ascii="Times New Roman" w:hAnsi="Times New Roman" w:eastAsia="Calibri" w:cs="Times New Roman"/>
      <w:lang w:val="es-C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-pcz@minbuza.nl" TargetMode="External"/><Relationship Id="rId3" Type="http://schemas.openxmlformats.org/officeDocument/2006/relationships/hyperlink" Target="http://www.mfa.nl/bog" TargetMode="External"/><Relationship Id="rId4" Type="http://schemas.openxmlformats.org/officeDocument/2006/relationships/hyperlink" Target="http://www.fondoadaptacion.gov.co/" TargetMode="External"/><Relationship Id="rId5" Type="http://schemas.openxmlformats.org/officeDocument/2006/relationships/hyperlink" Target="mailto:comunicaciones@fondoadaptacion.gov.c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5:57:00Z</dcterms:created>
  <dc:creator>Microsoft Office User</dc:creator>
  <dc:description/>
  <dc:language>en-US</dc:language>
  <cp:lastModifiedBy>juanruiz</cp:lastModifiedBy>
  <cp:lastPrinted>2012-05-14T15:23:00Z</cp:lastPrinted>
  <dcterms:modified xsi:type="dcterms:W3CDTF">2013-08-01T15:57:00Z</dcterms:modified>
  <cp:revision>2</cp:revision>
  <dc:subject/>
  <dc:title/>
</cp:coreProperties>
</file>